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513385417"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189345695"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